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申诉受理决定送达单（存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你关于不服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给予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的申诉书已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于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日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收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根据学生申诉处理委员会办公室研究，作出如下第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类处理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A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学校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决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予以受理，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并提请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学生申诉处理委员会启动申诉处理程序，作出复议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B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决定</w:t>
      </w:r>
      <w:r>
        <w:rPr>
          <w:rFonts w:ascii="方正仿宋简体" w:hAnsi="方正仿宋简体" w:cs="方正仿宋简体" w:eastAsia="方正仿宋简体"/>
          <w:b/>
          <w:bCs/>
          <w:color w:val="000000"/>
          <w:spacing w:val="4"/>
          <w:sz w:val="28"/>
          <w:szCs w:val="28"/>
        </w:rPr>
        <w:t>不予受理，理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由：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C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申诉材料不齐备，请于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日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时前补正申诉材料，过期不补正的视为不再申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 w:val="28"/>
          <w:szCs w:val="28"/>
        </w:rPr>
        <w:t>送达方式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送 达 人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签收人签字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送达时间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_______________ 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学生申诉处理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                           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------------------------------------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申诉受理决定送达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184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你关于不服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给予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的申诉书已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于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日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收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根据学生申诉处理委员会办公室研究，作出如下第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类处理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A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决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予以受理，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并提请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学生申诉处理委员会启动申诉处理程序，作出复议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B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决定</w:t>
      </w:r>
      <w:r>
        <w:rPr>
          <w:rFonts w:ascii="方正仿宋简体" w:hAnsi="方正仿宋简体" w:cs="方正仿宋简体" w:eastAsia="方正仿宋简体"/>
          <w:b/>
          <w:bCs/>
          <w:color w:val="000000"/>
          <w:spacing w:val="4"/>
          <w:sz w:val="28"/>
          <w:szCs w:val="28"/>
        </w:rPr>
        <w:t>不予受理，理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由：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（</w:t>
      </w: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</w:rPr>
        <w:t>C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）申诉材料不齐备，请于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日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时前补正申诉材料，过期不补正的视为不再申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pacing w:val="30"/>
          <w:sz w:val="28"/>
          <w:szCs w:val="28"/>
        </w:rPr>
        <w:t>送达方式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送 达 人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签收人签字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送达时间：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学生申诉处理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                            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850" w:footer="737" w:bottom="85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84395</wp:posOffset>
              </wp:positionH>
              <wp:positionV relativeFrom="paragraph">
                <wp:posOffset>-19050</wp:posOffset>
              </wp:positionV>
              <wp:extent cx="828675" cy="283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67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5pt;height:22.3pt;mso-wrap-distance-left:9.05pt;mso-wrap-distance-right:9.05pt;mso-wrap-distance-top:0pt;mso-wrap-distance-bottom:0pt;margin-top:-1.5pt;mso-position-vertical-relative:text;margin-left:368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45:00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