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313" w:after="31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南充文化旅游职业学院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学生违纪调查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时间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时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地点：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被调查人姓名：       出生年月：     性别：   学号：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所在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系（部）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：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专业班级：              宿舍：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家庭通讯地址：          联系方式：        指定代理人：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被调查人签字：        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     月    日                     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420"/>
        <w:textAlignment w:val="auto"/>
        <w:rPr/>
      </w:pPr>
      <w:r>
        <w:rPr>
          <w:rFonts w:eastAsia="华文中宋" w:cs="华文中宋" w:ascii="华文中宋" w:hAnsi="华文中宋"/>
          <w:b/>
          <w:bCs/>
          <w:szCs w:val="21"/>
        </w:rPr>
        <w:t xml:space="preserve">                                          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第    页 共    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314325</wp:posOffset>
              </wp:positionV>
              <wp:extent cx="1028700" cy="388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8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0.6pt;mso-wrap-distance-left:9.05pt;mso-wrap-distance-right:0pt;mso-wrap-distance-top:0pt;mso-wrap-distance-bottom:0pt;margin-top:-24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28:54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